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5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ertility Levels and Integrated Nutrient Management on Productivity, Profitability and Quality of Indian mustard (Brassica junce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valuation of integrated nutrient management has become essential for crop production in a particular region. Due to the use of excess chemical fertilizer, the soil property is lost for a longer duration. The INM requirement may vary from one crop to ano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The Abstract lack a Background and, Conclu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Abstract B:C? is unclear.  It would be better to write the full form in the abstract once, and in the following texts, abbreviations will be accepted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eywords: not Key words. Would request to rewrite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ion 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  Follow the guidelines for in-text citation ( Bharat et al 2022) or (Bharat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2022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ould like to request the authors to follow the guidelines of the Journal, as in the journal, the sections are numbered and aligned lef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terials and Methods: The method part is very brief. It would be better to include the measurement techniques used to determine the number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of branches/plant, number of siliquae/plant, number of seeds/siliqua, 1000-seed weight, seed yield, and stover yield of Indian mustard. Done manually or adapted any other technique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and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Discuss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The tables and figures must be along with the text as it is cited. Tables and figures are included at the end of the text? Follow the author's guidelin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31T12:2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116cdd6-ec81-430b-b592-9a41eed7352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